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6" w:type="dxa"/>
        <w:jc w:val="left"/>
        <w:tblInd w:w="-119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66"/>
        <w:gridCol w:w="6372"/>
        <w:gridCol w:w="1440"/>
        <w:gridCol w:w="1288"/>
      </w:tblGrid>
      <w:tr>
        <w:trPr>
          <w:trHeight w:val="537" w:hRule="atLeas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кумент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Рабочая программа МДК.04.03 профессионального модуля  </w:t>
            </w: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  <w:t>П М. 0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10"/>
                <w:sz w:val="20"/>
                <w:szCs w:val="20"/>
              </w:rPr>
              <w:t xml:space="preserve">Соответствует  ГОСТ Р ИСО 9001-2015, ГОСТ Р 52614.2-2006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pacing w:val="-6"/>
                <w:sz w:val="20"/>
                <w:szCs w:val="20"/>
              </w:rPr>
              <w:t xml:space="preserve">п. 4.1, </w:t>
            </w:r>
            <w:r>
              <w:rPr>
                <w:b/>
                <w:sz w:val="20"/>
                <w:szCs w:val="20"/>
              </w:rPr>
              <w:t>4.2.3, 4.2.4, 5.5.3, 5.6.2, 7.5, 8.2.3, 8.4, 8.5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едакция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менение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№ 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Лист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instrText xml:space="preserve"> PAGE </w:instrTex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t>1</w: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из 58</w:t>
            </w:r>
          </w:p>
        </w:tc>
      </w:tr>
      <w:tr>
        <w:trPr>
          <w:trHeight w:val="280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кз. №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МДК.04.03 Эксплуатация торгового оборудования и контрольно-кассовой тех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М 04.  Выполнение работ по профессиям «Продавец продовольственных товаров, контролер-кассир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8.02.05 Товароведение и экспертиза качества потребительских товар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  <w:t>У</w:t>
      </w:r>
      <w:r>
        <w:rPr/>
        <w:t xml:space="preserve">льяновск </w:t>
      </w:r>
      <w:r>
        <w:rPr>
          <w:caps/>
        </w:rPr>
        <w:t>202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абочая программа МДК.04.03 Эксплуатация торгового оборудования и контрольно-кассовой техники профессионального модуля ПМ. 04   </w:t>
      </w:r>
      <w:r>
        <w:rPr>
          <w:bCs/>
          <w:sz w:val="28"/>
          <w:szCs w:val="28"/>
        </w:rPr>
        <w:t>«Выполнение работ по профессиям «Продавец продовольственных товаров, контролер-кассир»</w:t>
      </w:r>
      <w:r>
        <w:rPr>
          <w:sz w:val="28"/>
          <w:szCs w:val="28"/>
        </w:rPr>
        <w:t xml:space="preserve"> разработана на основе Федерального государственного образовательного стандарта и рекомендована к освоению в рамках  ППССЗ специальности  38.02.05 Товароведение и экспертиза качества  потребительских товар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екомендована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/>
              <w:t xml:space="preserve">на заседании МК УГПС 38.00.00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 xml:space="preserve">Председатель МК      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>_____________ Т.Н. Еграшкина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,   и.о.ф.)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ротокол заседания МК                                           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/>
              <w:t xml:space="preserve">№ </w:t>
            </w:r>
            <w:r>
              <w:rPr/>
              <w:t>1 от 30 августа 202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jc w:val="right"/>
              <w:rPr/>
            </w:pPr>
            <w:r>
              <w:rPr/>
              <w:t xml:space="preserve">Заместитель директора по УР  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jc w:val="right"/>
              <w:rPr/>
            </w:pPr>
            <w:r>
              <w:rPr/>
              <w:t xml:space="preserve">ОГБПОУ УТПиТ                                     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____________Ю.Ю. Бесова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(подпись,   и.о.ф.)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/>
                <w:b/>
                <w:caps/>
              </w:rPr>
            </w:pPr>
            <w:r>
              <w:rPr/>
              <w:t>30 августа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caps/>
                <w:sz w:val="28"/>
                <w:szCs w:val="28"/>
                <w:vertAlign w:val="superscript"/>
              </w:rPr>
            </w:pPr>
            <w:r>
              <w:rPr>
                <w:b/>
                <w:caps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vertAlign w:val="superscript"/>
        </w:rPr>
      </w:pPr>
      <w:r>
        <w:rPr>
          <w:b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 xml:space="preserve">Разработчик: </w:t>
      </w:r>
    </w:p>
    <w:p>
      <w:pPr>
        <w:pStyle w:val="Normal"/>
        <w:ind w:firstLine="708"/>
        <w:rPr/>
      </w:pPr>
      <w:r>
        <w:rPr/>
        <w:t>преподаватель Черняева Лариса Владими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Директор по управлению персоналом АО «Гулливер» А.В. Сав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800"/>
      </w:tblGrid>
      <w:tr>
        <w:trPr>
          <w:trHeight w:val="931" w:hRule="atLeast"/>
        </w:trPr>
        <w:tc>
          <w:tcPr>
            <w:tcW w:w="900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2. результаты освоения МДК.04.03 ПРОФЕССИОНАЛЬНОГО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МОДУЛЯ ПМ.04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9000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9000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 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МДК.04.03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рабочей ПРОГРАММЫ </w:t>
      </w:r>
      <w:r>
        <w:rPr>
          <w:sz w:val="28"/>
          <w:szCs w:val="28"/>
        </w:rPr>
        <w:t xml:space="preserve">МДК.04.03 Эксплуатация торгового оборудования и контрольно-кассовой техники ПМ.04. </w:t>
      </w:r>
      <w:r>
        <w:rPr>
          <w:bCs/>
          <w:sz w:val="28"/>
          <w:szCs w:val="28"/>
        </w:rPr>
        <w:t>Выполнение работ по профессии 38.01.02 Продавец, контролёр-касс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Рабочая программа МДК профессионального модуля  является частью  основной профессиональной образовательной программы в соответствии с ФГОС по ППССЗ специальности </w:t>
      </w:r>
      <w:r>
        <w:rPr>
          <w:b/>
          <w:sz w:val="28"/>
          <w:szCs w:val="28"/>
        </w:rPr>
        <w:t xml:space="preserve">38.02.05  Товароведение и экспертиза качества потребительских товаров </w:t>
      </w:r>
      <w:r>
        <w:rPr>
          <w:sz w:val="28"/>
          <w:szCs w:val="28"/>
        </w:rPr>
        <w:t xml:space="preserve"> в части освоения основного вида профессиональной деятельности (ВПД)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-  </w:t>
      </w:r>
      <w:r>
        <w:rPr>
          <w:sz w:val="28"/>
          <w:szCs w:val="28"/>
        </w:rPr>
        <w:t>выполнение работ по одной или нескольким профессиям рабочих, должностям служащи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абочая программа МДК.04.03 профессионального модуля /ПМ.04/ может быть использована для реализации перечня профессий рабочих </w:t>
      </w:r>
      <w:r>
        <w:rPr>
          <w:bCs/>
          <w:sz w:val="28"/>
          <w:szCs w:val="28"/>
        </w:rPr>
        <w:t xml:space="preserve">Продавец, контролёр-кассир, </w:t>
      </w:r>
      <w:r>
        <w:rPr>
          <w:sz w:val="28"/>
          <w:szCs w:val="28"/>
        </w:rPr>
        <w:t>рекомендуемых к освоению в рамках ППССЗ специальности 38.02.05. Товароведение и экспертиза качества  потребительски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Цели и задачи </w:t>
      </w:r>
      <w:r>
        <w:rPr>
          <w:sz w:val="28"/>
          <w:szCs w:val="28"/>
        </w:rPr>
        <w:t xml:space="preserve">МДК.04.03 </w:t>
      </w:r>
      <w:r>
        <w:rPr>
          <w:b/>
          <w:sz w:val="28"/>
          <w:szCs w:val="28"/>
        </w:rPr>
        <w:t>профессионального модуля  /ПМ.04/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>обслуживания покупателей и продажи различных групп продовольственных  това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ксплуатации основных видов торгово-технологического оборудования в торговой организации; соблюдения правил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jc w:val="both"/>
        <w:rPr/>
      </w:pPr>
      <w:r>
        <w:rPr/>
        <w:t>- устанавливать градации качества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jc w:val="both"/>
        <w:rPr/>
      </w:pPr>
      <w:r>
        <w:rPr/>
        <w:t>- оценивать качество по органолептическим показател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- распознавать дефекты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jc w:val="both"/>
        <w:rPr/>
      </w:pPr>
      <w:r>
        <w:rPr/>
        <w:t>- создавать оптимальные условия хранения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jc w:val="both"/>
        <w:rPr/>
      </w:pPr>
      <w:r>
        <w:rPr/>
        <w:t>- рассчитывать энергетическую ценность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- использовать основные виды торгово-технологического оборудования в соответствии с назначением и соблюдением правил охраны труда; предупреждать производственный травматизм и профзаболев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>- классификацию групп, подгрупп и видов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особенности пищевой ценности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 xml:space="preserve">ассортимент и товароведные характеристики основных групп продовольственных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>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>- показатели качества различных групп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>дефекты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особенности маркировки, упаковки и хранения отдельных групп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содержание закона «О защите прав потребител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правила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классификацию торгового оборудования, его назначение, требования к его эксплуатации, особенности устрой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бщие правила техники безопасности при эксплуатации оборудования; причины возникновения и профилактики производственного травмат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Количество часов на освоение рабоче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МДК.04.03</w:t>
      </w:r>
      <w:r>
        <w:rPr>
          <w:sz w:val="28"/>
          <w:szCs w:val="28"/>
        </w:rPr>
        <w:t xml:space="preserve"> Эксплуатация торгового оборудования и контрольно-кассовой тех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b/>
          <w:sz w:val="28"/>
          <w:szCs w:val="28"/>
        </w:rPr>
        <w:t>102</w:t>
      </w:r>
      <w:r>
        <w:rPr>
          <w:sz w:val="28"/>
          <w:szCs w:val="28"/>
        </w:rPr>
        <w:t xml:space="preserve"> 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</w:t>
      </w:r>
      <w:r>
        <w:rPr>
          <w:b/>
          <w:sz w:val="28"/>
          <w:szCs w:val="28"/>
        </w:rPr>
        <w:t>70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.ч. лабораторные занятия – </w:t>
      </w:r>
      <w:r>
        <w:rPr>
          <w:b/>
          <w:sz w:val="28"/>
          <w:szCs w:val="28"/>
        </w:rPr>
        <w:t xml:space="preserve">26 </w:t>
      </w:r>
      <w:r>
        <w:rPr>
          <w:sz w:val="28"/>
          <w:szCs w:val="28"/>
        </w:rPr>
        <w:t>ча</w:t>
      </w:r>
      <w:r>
        <w:rPr>
          <w:b/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– </w:t>
      </w:r>
      <w:r>
        <w:rPr>
          <w:b/>
          <w:sz w:val="28"/>
          <w:szCs w:val="28"/>
        </w:rPr>
        <w:t>32</w:t>
      </w:r>
      <w:r>
        <w:rPr>
          <w:sz w:val="28"/>
          <w:szCs w:val="28"/>
        </w:rPr>
        <w:t xml:space="preserve">  час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рограмма включает темы МДК.04.03, которые могут быть реализованы с использованием </w:t>
      </w:r>
      <w:r>
        <w:rPr>
          <w:b/>
          <w:sz w:val="28"/>
          <w:szCs w:val="28"/>
        </w:rPr>
        <w:t>электронного обучения и дистанционных образовательных технологий</w:t>
      </w:r>
      <w:r>
        <w:rPr>
          <w:sz w:val="28"/>
          <w:szCs w:val="28"/>
        </w:rPr>
        <w:t xml:space="preserve"> по темам</w:t>
      </w:r>
      <w:r>
        <w:rPr>
          <w:color w:val="FF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МДК.04.03</w:t>
      </w:r>
      <w:r>
        <w:rPr>
          <w:sz w:val="28"/>
          <w:szCs w:val="28"/>
        </w:rPr>
        <w:t xml:space="preserve"> </w:t>
      </w:r>
      <w:r>
        <w:rPr/>
        <w:t xml:space="preserve">Эксплуатация торгового оборудования и контрольно-кассовой техники: </w:t>
      </w:r>
    </w:p>
    <w:p>
      <w:pPr>
        <w:pStyle w:val="Normal"/>
        <w:keepNext w:val="true"/>
        <w:jc w:val="both"/>
        <w:rPr/>
      </w:pPr>
      <w:r>
        <w:rPr/>
        <w:t>Тема 1.1. Охрана труда</w:t>
      </w:r>
    </w:p>
    <w:p>
      <w:pPr>
        <w:pStyle w:val="Normal"/>
        <w:keepNext w:val="true"/>
        <w:rPr/>
      </w:pPr>
      <w:r>
        <w:rPr/>
        <w:t>Тема 2.1. Немеханическое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2.4. Подъемно-транспортное оборудование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Тема 2.5. Дополнительные виды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держание учебной дисциплины направлено на формирование общепрофессиональных компетенций:</w:t>
      </w:r>
    </w:p>
    <w:p>
      <w:pPr>
        <w:pStyle w:val="Normal"/>
        <w:jc w:val="both"/>
        <w:rPr/>
      </w:pPr>
      <w:r>
        <w:rPr/>
        <w:t xml:space="preserve">ОК 1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имать сущность и социальную значимость  профессии продавца, проявлять к ней устойчивый интерес.- раздел 1, тема 1.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/>
        <w:t>Понимание сущности и социальной значимости профессии продавца, проявление к ней устойчивого интереса. Раздел 3, глава 1, тема 1.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/>
        <w:t>Понимание сущности и социальной значимости применения немеханического оборудования, проявление профессионального интереса к новым видам мебели. Раздел 3,глава 2, тема 2.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/>
        <w:t>Понимание сущности и значимости этапа подготовки ККТ к работе. Раздел 2, глава 2, тема 2.6.</w:t>
      </w:r>
    </w:p>
    <w:p>
      <w:pPr>
        <w:pStyle w:val="Normal"/>
        <w:rPr/>
      </w:pPr>
      <w:r>
        <w:rPr/>
        <w:t xml:space="preserve">ОК  2. </w:t>
      </w:r>
    </w:p>
    <w:p>
      <w:pPr>
        <w:pStyle w:val="Normal"/>
        <w:numPr>
          <w:ilvl w:val="0"/>
          <w:numId w:val="5"/>
        </w:numPr>
        <w:rPr/>
      </w:pPr>
      <w:r>
        <w:rPr/>
        <w:t>Организовывать собственную деятельность, исходя из  цели и способов ее достижения, определенных руководителем. – раздел 1, тема 1.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/>
        <w:t>Организация практической деятельности, исходя из цели и способов ее достижения, определенных руководителем. Раздел 3, глава 2, тема 2.2; тема 2.6.</w:t>
      </w:r>
    </w:p>
    <w:p>
      <w:pPr>
        <w:pStyle w:val="Normal"/>
        <w:rPr/>
      </w:pPr>
      <w:r>
        <w:rPr/>
        <w:t xml:space="preserve">ОК 3. </w:t>
      </w:r>
    </w:p>
    <w:p>
      <w:pPr>
        <w:pStyle w:val="Normal"/>
        <w:numPr>
          <w:ilvl w:val="0"/>
          <w:numId w:val="5"/>
        </w:numPr>
        <w:rPr/>
      </w:pPr>
      <w:r>
        <w:rPr/>
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- раздел 1., тема 1.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/>
        <w:t>Анализ рабочей ситуации, оценка и коррекция собственной деятельности, ответственность за результаты своей работы. Раздел 3, глава 1, тема 1.1.; Раздел 3,глава 2, тема 2.2.;тема 2.6.</w:t>
      </w:r>
    </w:p>
    <w:p>
      <w:pPr>
        <w:pStyle w:val="Normal"/>
        <w:rPr/>
      </w:pPr>
      <w:r>
        <w:rPr/>
        <w:t xml:space="preserve">ОК 4. </w:t>
      </w:r>
    </w:p>
    <w:p>
      <w:pPr>
        <w:pStyle w:val="Normal"/>
        <w:numPr>
          <w:ilvl w:val="0"/>
          <w:numId w:val="5"/>
        </w:numPr>
        <w:rPr/>
      </w:pPr>
      <w:r>
        <w:rPr/>
        <w:t>Осуществлять поиск информации, необходимой для эффективного выполнения профессиональных задач.- раздел 1, тема 1.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/>
        <w:t>Поиск информации, необходимой для эффективного выполнения профессиональных задач. Раздел 3, глава 1, тема 1.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/>
        <w:t>Поиск информации, необходимой для эффективного оформления журнала кассира-операциониста. Раздел 3,глава 2, тема 2.6.</w:t>
      </w:r>
    </w:p>
    <w:p>
      <w:pPr>
        <w:pStyle w:val="Normal"/>
        <w:rPr/>
      </w:pPr>
      <w:r>
        <w:rPr/>
        <w:t xml:space="preserve">ОК 5. </w:t>
      </w:r>
    </w:p>
    <w:p>
      <w:pPr>
        <w:pStyle w:val="Normal"/>
        <w:numPr>
          <w:ilvl w:val="0"/>
          <w:numId w:val="5"/>
        </w:numPr>
        <w:rPr/>
      </w:pPr>
      <w:r>
        <w:rPr/>
        <w:t>Использовать информационно-коммуникационные технологии в профессиональной деятельности.- раздел 1, тема 1.6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/>
        <w:t xml:space="preserve">Использование интернет - технологий для  изучения новых видов оборудования. Раздел 3.глава 2, тема 2.7. </w:t>
      </w:r>
    </w:p>
    <w:p>
      <w:pPr>
        <w:pStyle w:val="Normal"/>
        <w:rPr/>
      </w:pPr>
      <w:r>
        <w:rPr/>
        <w:t>ОК 6.</w:t>
      </w:r>
    </w:p>
    <w:p>
      <w:pPr>
        <w:pStyle w:val="Normal"/>
        <w:numPr>
          <w:ilvl w:val="0"/>
          <w:numId w:val="5"/>
        </w:numPr>
        <w:rPr/>
      </w:pPr>
      <w:r>
        <w:rPr/>
        <w:t>Работать в команде, эффективно общаться с коллегами, руководством, клиентами.- раздел 1, тема 1.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/>
        <w:t>Работа в команде, эффективное общение с руководством и покупателями.  Раздел 3.глава 2, тема 2,6.</w:t>
      </w:r>
    </w:p>
    <w:p>
      <w:pPr>
        <w:pStyle w:val="Normal"/>
        <w:rPr/>
      </w:pPr>
      <w:r>
        <w:rPr/>
        <w:t>ОК 7.</w:t>
      </w:r>
    </w:p>
    <w:p>
      <w:pPr>
        <w:pStyle w:val="Normal"/>
        <w:numPr>
          <w:ilvl w:val="0"/>
          <w:numId w:val="5"/>
        </w:numPr>
        <w:rPr/>
      </w:pPr>
      <w:r>
        <w:rPr/>
        <w:t>Соблюдать правила реализации товаров в соответствии с действующими санитарными нормами и правилами, стандартами и Правилами продажи товаров.- раздел 1, тема 1.2, 1.3, 1.4, 1.5, 1.6, 1.7, 1.8, 1.9, 1.10, 1.11, 1.12</w:t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блюдение правил реализации товаров в соответствии с действующими санитарными нормами и правилами. Раздел 3,глава 2,  тема 2.3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Результаты освоения </w:t>
      </w:r>
      <w:r>
        <w:rPr>
          <w:sz w:val="28"/>
          <w:szCs w:val="28"/>
        </w:rPr>
        <w:t xml:space="preserve">МДК.04.03 </w:t>
      </w:r>
      <w:r>
        <w:rPr>
          <w:b/>
          <w:sz w:val="28"/>
          <w:szCs w:val="28"/>
        </w:rPr>
        <w:t>профессионального модуля  /ПМ.04/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езультатом освоения МДК профессионального модуля является овладение обучающимися видом профессиональ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u w:val="single"/>
        </w:rPr>
        <w:t>Обслуживание покупателей и продажа различных групп продовольственных товаров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23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600"/>
        <w:gridCol w:w="8037"/>
      </w:tblGrid>
      <w:tr>
        <w:trPr>
          <w:trHeight w:val="651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дготовку товаров к продаже, размещение и выкладку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К 2.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эксплуатацию торгово-технологического оборудования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К 2.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К 2.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рганизовывать собственную деятельность, исходя из  цели и способов ее достижения, определенных руководителем. </w:t>
            </w:r>
          </w:p>
        </w:tc>
      </w:tr>
      <w:tr>
        <w:trPr>
          <w:trHeight w:val="673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</w:tr>
      <w:tr>
        <w:trPr>
          <w:trHeight w:val="673" w:hRule="atLeast"/>
        </w:trPr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В рамках МДК</w:t>
      </w:r>
      <w:r>
        <w:rPr>
          <w:b/>
          <w:color w:val="000000"/>
          <w:sz w:val="28"/>
          <w:szCs w:val="28"/>
        </w:rPr>
        <w:t xml:space="preserve"> формируются общие и профессиональные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  <w:sz w:val="28"/>
          <w:szCs w:val="28"/>
        </w:rPr>
        <w:t>Общие компетенции (О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К 1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/>
        <w:t>Понимание сущности и социальной значимости профессии продавца, проявление к ней устойчивого интереса. Раздел 1, тема 1.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/>
        <w:t>Понимание сущности и социальной значимости применения немеханического оборудования, проявление профессионального интереса к новым видам мебели. Раздел 2, тема 2.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/>
        <w:t>Понимание сущности и значимости этапа подготовки ККТ к работе. Раздел 2, тема 2.6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К 2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/>
        <w:t>Организация практической деятельности, исходя из цели и способов ее достижения, определенных руководителем. Раздел 2, тема 2.2; тема 2.6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 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/>
        <w:t>Анализ рабочей ситуации, оценка и коррекция собственной деятельности, ответственность за результаты своей работы. Раздел 1, тема 1.1.; Раздел 2, тема 2.2.;тема 2.6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К 4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/>
        <w:t>Поиск информации, необходимой для эффективного выполнения профессиональных задач. Раздел 1. тема 1.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/>
        <w:t>Поиск информации, необходимой для эффективного оформления журнала кассира-операциониста. Раздел 2, тема 2.6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К 5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Использование интернет - технологий для  изучения новых видов оборудования. Раздел 2. тема 2.7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К 6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/>
        <w:t>Работа в команде, эффективное общение с руководством и покупателями.  Раздел 2. тема 2,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К 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блюдение правил реализации товаров в соответствии с действующими санитарными нормами и правилами. Раздел 2, тема 2.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Инвариантные целевые ориентиры воспитания выпускников образовате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организации, реализующей программы СП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8465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ОПТВ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фессионально трудовое воспитание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1.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2.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аствующий в социально значимой трудовой и профессиональной деятельности разного видам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3.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жающий осознанную готовность к непрерывному образованию и самоообразованию в выбранной сфере профессиональной деятельности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4.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5.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  <w:t>ПЕРЕЧЕНЬ ЛАБОРАТОРНЫХ ЗАНЯТИЙ п</w:t>
      </w:r>
      <w:r>
        <w:rPr>
          <w:sz w:val="28"/>
          <w:szCs w:val="28"/>
        </w:rPr>
        <w:t xml:space="preserve">о </w:t>
      </w:r>
      <w:r>
        <w:rPr>
          <w:b/>
          <w:sz w:val="28"/>
          <w:szCs w:val="28"/>
        </w:rPr>
        <w:t>МДК. 04.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Эксплуатация торгового оборудования и контрольно-кассов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р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лабораторного за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Распознавание мер массы и объема, уход за ни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верка измерительного оборудования в торговл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Клеймение торгового измерительного оборудования. Ответственность работников торговли за соблюдение правил взвеши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14"/>
            </w:tblGrid>
            <w:tr>
              <w:trPr>
                <w:trHeight w:val="850" w:hRule="atLeast"/>
              </w:trPr>
              <w:tc>
                <w:tcPr>
                  <w:tcW w:w="9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/>
                  </w:pPr>
                  <w:r>
                    <w:rPr/>
                    <w:t xml:space="preserve">Подготовка  весов настольных циферблатных </w:t>
                  </w:r>
                </w:p>
                <w:p>
                  <w:pPr>
                    <w:pStyle w:val="Normal"/>
                    <w:keepNext w:val="true"/>
                    <w:jc w:val="both"/>
                    <w:rPr/>
                  </w:pPr>
                  <w:r>
                    <w:rPr/>
                    <w:t xml:space="preserve">Взвешивание на весах настольных циферблатных.  </w:t>
                  </w:r>
                  <w:r>
                    <w:rPr>
                      <w:i/>
                    </w:rPr>
                    <w:t>Организация собственной деятельности, исходя из цели и способов ее достижения, определенных руководителем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8"/>
            </w:tblGrid>
            <w:tr>
              <w:trPr>
                <w:trHeight w:val="710" w:hRule="atLeast"/>
              </w:trPr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>
                      <w:b/>
                      <w:b/>
                    </w:rPr>
                  </w:pPr>
                  <w:r>
                    <w:rPr/>
                    <w:t>Подготовка весов электронных</w:t>
                  </w:r>
                </w:p>
                <w:p>
                  <w:pPr>
                    <w:pStyle w:val="Normal"/>
                    <w:keepNext w:val="true"/>
                    <w:jc w:val="both"/>
                    <w:rPr>
                      <w:b/>
                      <w:b/>
                    </w:rPr>
                  </w:pPr>
                  <w:r>
                    <w:rPr/>
                    <w:t>Взвешивание на электронных весах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8"/>
            </w:tblGrid>
            <w:tr>
              <w:trPr>
                <w:trHeight w:val="710" w:hRule="atLeast"/>
              </w:trPr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>
                      <w:b/>
                      <w:b/>
                    </w:rPr>
                  </w:pPr>
                  <w:r>
                    <w:rPr/>
                    <w:t>Подготовка  товарных весов.</w:t>
                  </w:r>
                </w:p>
                <w:p>
                  <w:pPr>
                    <w:pStyle w:val="Normal"/>
                    <w:keepNext w:val="true"/>
                    <w:jc w:val="both"/>
                    <w:rPr>
                      <w:b/>
                      <w:b/>
                    </w:rPr>
                  </w:pPr>
                  <w:r>
                    <w:rPr/>
                    <w:t>Взвешивание на весах товарных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8"/>
            </w:tblGrid>
            <w:tr>
              <w:trPr>
                <w:trHeight w:val="1390" w:hRule="atLeast"/>
              </w:trPr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ФРЗС </w:t>
                  </w:r>
                  <w:r>
                    <w:rPr/>
                    <w:t xml:space="preserve">Распознавание видов холодильного оборудования в продовольственных магазинах г. Ульяновска </w:t>
                  </w:r>
                </w:p>
                <w:p>
                  <w:pPr>
                    <w:pStyle w:val="Normal"/>
                    <w:keepNext w:val="true"/>
                    <w:jc w:val="both"/>
                    <w:rPr/>
                  </w:pPr>
                  <w:r>
                    <w:rPr/>
                    <w:t>Эксплуатация холодильного оборудования. Новые системы размораживания</w:t>
                  </w:r>
                </w:p>
                <w:p>
                  <w:pPr>
                    <w:pStyle w:val="Normal"/>
                    <w:keepNext w:val="true"/>
                    <w:jc w:val="both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>Соблюдение правил реализации товаров в соответствии с действующими санитарными нормами и правилами, стандартами и правилами продажи товаров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5"/>
            </w:tblGrid>
            <w:tr>
              <w:trPr>
                <w:trHeight w:val="730" w:hRule="atLeast"/>
              </w:trPr>
              <w:tc>
                <w:tcPr>
                  <w:tcW w:w="9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/>
                  </w:pPr>
                  <w:r>
                    <w:rPr/>
                    <w:t xml:space="preserve">Устройство контрольно-кассовой техники 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>Назначение основных частей контрольно-кассовой техник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42"/>
            </w:tblGrid>
            <w:tr>
              <w:trPr>
                <w:trHeight w:val="930" w:hRule="atLeast"/>
              </w:trPr>
              <w:tc>
                <w:tcPr>
                  <w:tcW w:w="9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>Подготовка контрольно-кассовой техники  к работе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 xml:space="preserve">Проведение работ на начало  дня. </w:t>
                  </w:r>
                  <w:r>
                    <w:rPr>
                      <w:i/>
                    </w:rPr>
                    <w:t>Понимание сущности и значимости этапа подготовки ККТ к работ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6"/>
            </w:tblGrid>
            <w:tr>
              <w:trPr>
                <w:trHeight w:val="1150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>Работа на  контрольно-кассовой технике.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>Устранение простейших неисправностей на контрольно-кассовой технике</w:t>
                  </w:r>
                </w:p>
                <w:p>
                  <w:pPr>
                    <w:pStyle w:val="Normal"/>
                    <w:keepNext w:val="true"/>
                    <w:keepLines/>
                    <w:ind w:right="260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Анализ рабочей ситуации, осуществление текущего и итогового контроля, оценка и коррекция собственной деятельности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8"/>
            </w:tblGrid>
            <w:tr>
              <w:trPr>
                <w:trHeight w:val="1390" w:hRule="atLeast"/>
              </w:trPr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рядок расчета с покупателями. </w:t>
                  </w:r>
                  <w:r>
                    <w:rPr>
                      <w:i/>
                    </w:rPr>
                    <w:t>Работа в команде, эффективное общение  с покупателями.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>Признаки подлинности и платежности Билетов Банка России.</w:t>
                  </w: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>
                      <w:b/>
                    </w:rPr>
                    <w:t>ФРЗС</w:t>
                  </w:r>
                  <w:r>
                    <w:rPr>
                      <w:i/>
                    </w:rPr>
                    <w:t xml:space="preserve"> Особенности расчета через ККТ в торговых сетях «Гулливер», «Магнит», «Симбирка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8"/>
            </w:tblGrid>
            <w:tr>
              <w:trPr>
                <w:trHeight w:val="930" w:hRule="atLeast"/>
              </w:trPr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>Окончание работы на контрольно-кассовой технике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 xml:space="preserve">Расшифровка реквизитов </w:t>
                  </w:r>
                  <w:r>
                    <w:rPr>
                      <w:lang w:val="en-US"/>
                    </w:rPr>
                    <w:t>Z</w:t>
                  </w:r>
                  <w:r>
                    <w:rPr/>
                    <w:t xml:space="preserve">-отчета. </w:t>
                  </w:r>
                  <w:r>
                    <w:rPr>
                      <w:i/>
                    </w:rPr>
                    <w:t>Поиск информации, необходимой для эффективного оформления журнала кассира-операционист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8"/>
            </w:tblGrid>
            <w:tr>
              <w:trPr>
                <w:trHeight w:val="710" w:hRule="atLeast"/>
              </w:trPr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>Оформление документов по кассовым операциям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>Выведение результата работы кассир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8"/>
            </w:tblGrid>
            <w:tr>
              <w:trPr>
                <w:trHeight w:val="1130" w:hRule="atLeast"/>
              </w:trPr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>Эксплуатация контрольно-кассовой техники. Осуществление контроля сохранности товарно-материальных ценностей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 xml:space="preserve">Оформление кассовой документации. </w:t>
                  </w:r>
                  <w:r>
                    <w:rPr>
                      <w:i/>
                    </w:rPr>
                    <w:t>Организация собственной деятельности, исходя из цели и способов ее достижения, определенных руководителем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</w:rPr>
        <w:t xml:space="preserve">  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МДК04.03. профессионального модуля 04</w:t>
      </w:r>
    </w:p>
    <w:p>
      <w:pPr>
        <w:pStyle w:val="Normal"/>
        <w:autoSpaceDE w:val="false"/>
        <w:jc w:val="center"/>
        <w:rPr/>
      </w:pPr>
      <w:r>
        <w:rPr>
          <w:b/>
        </w:rPr>
        <w:t>Выполнение работ по профессии Продавец продовольственных товаров, контролер кассир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>Тематический план МДК.04.03 профессионального модуля</w:t>
      </w:r>
      <w:r>
        <w:rPr>
          <w:b/>
          <w:sz w:val="28"/>
          <w:szCs w:val="28"/>
        </w:rPr>
        <w:t xml:space="preserve">  ПМ.04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770"/>
        <w:gridCol w:w="979"/>
        <w:gridCol w:w="904"/>
        <w:gridCol w:w="1656"/>
        <w:gridCol w:w="1839"/>
        <w:gridCol w:w="1188"/>
        <w:gridCol w:w="1672"/>
      </w:tblGrid>
      <w:tr>
        <w:trPr>
          <w:trHeight w:val="43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4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я разделов 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Всего </w:t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 – ПК 2.7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3.1. – ПК 3.5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торгового оборудования  и   контрольно-кассовой техник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  <w:r>
              <w:rPr>
                <w:sz w:val="20"/>
                <w:szCs w:val="20"/>
              </w:rPr>
              <w:t>, ча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вести число)</w:t>
            </w:r>
          </w:p>
        </w:tc>
        <w:tc>
          <w:tcPr>
            <w:tcW w:w="5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вторить число)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8280"/>
        <w:gridCol w:w="776"/>
        <w:gridCol w:w="664"/>
        <w:gridCol w:w="720"/>
        <w:gridCol w:w="720"/>
      </w:tblGrid>
      <w:tr>
        <w:trPr>
          <w:trHeight w:val="19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максимальн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 т.ч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80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аудитор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 оя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04 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МДК. 04.03.</w:t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Эксплуатация торгового оборудования и контрольно-кассовой техники  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ксплуатации основных видов торгово-технологического оборудования в торговой организации; соблюдения правил охраны труда; эксплуатации контрольно-кассовой техники (ККТ) и обслуживания покупа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использовать основные виды торгово-технологического оборудования в соответствии с назначением и соблюдением правил охраны труда; предупреждать производственный травматизм и профзаболевания;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осуществлять подготовку ККТ различных видов; 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lang w:val="en-US"/>
              </w:rPr>
              <w:t>POS</w:t>
            </w:r>
            <w:r>
              <w:rPr/>
              <w:t>-терминалах), фискальных регистраторах; устранять мелкие неисправности при работе на ККТ; распознавать платежеспособность государственных денежных знаков; осуществлять заключительные операции при работе на ККТ; оформлять документы по кассовым операциям; соблюдать правила техники без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лассификацию торгового оборудования и контрольно-кассовой техники, назначение, требования к эксплуатации, особенности устройства; общие правила техники безопасности при эксплуатации оборудования; причины возникновения и профилактики производственного травматизм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окументы, регламентирующие применение ККТ; правила расчетов и обслуживания покупателей; типовые правила обслуживания и эксплуатации ККТ и правила регистрации; классификацию и устройство ККТ; основные режимы ККТ; особенности технического обслуживания ККТ; признаки подлинности и платежеспособности государственных денежных знаков, порядок получения, хранения, выдачи денежных средств, отличительные признаки платежных средств безналичного расчета; правила оформления документов по кассовым операциям; инструкцию по технике безопасности для контролера-кассира, виды опасных и вредных производственных факторов на рабочем месте, способы предупреждения производственных травм и заболеваний.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в т.ч. Лз 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>Раздел 1</w:t>
            </w:r>
            <w:r>
              <w:rPr/>
              <w:t>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>Тема 1.1</w:t>
            </w:r>
            <w:r>
              <w:rPr/>
              <w:t>. Охрана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6.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блюдения правил безопасной эксплуатации торгового оборудования 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использовать основные виды торгово-технологического оборудования в соответствии с назначением и соблюдением правил охраны труда; предупреждать электротравматиз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/>
              <w:t>правила техники безопасности при эксплуатации оборудования; причины возникновения пожаров в торговых предприятия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Документы по охране труда и их положения. Служба надзора и контроля за соблюдением техники безопасности и правил торговли. </w:t>
            </w:r>
            <w:r>
              <w:rPr>
                <w:i/>
              </w:rPr>
              <w:t>Понимание сущности и социальной значимости профессии продавца, проявление к ней устойчивого интерес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иды инструктажа, содержание журнала по технике безопасности. Ответственность за соблюдение правил ТБ. Инструкция по ТБ для продавц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Электробезопасность: опасность поражения электрическим током. Общие требования к электроустановкам для обеспечения безопасности эксплуатации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ехнические средства и способы защиты от поражения электрическим током. Первая помощь при поражении электрическим токо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Анализ рабочей ситуации, оценка и коррекция собственной деятельности, ответственность за результаты своей работ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1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ожарная безопасность: понятие, правила пожарной безопасности, организация пожарной охраны, основные причины пожаров в предприятиях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Средства тушения пожаров, пожарная  сигнализация.  Действия работников при возникновении пожаров. </w:t>
            </w:r>
            <w:r>
              <w:rPr>
                <w:i/>
              </w:rPr>
              <w:t>Анализ рабочей ситуации, оценка и коррекция собственной деятельности, ответственность за результаты своей работ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з № 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Анализ соблюдения требований охраны труда на предприят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Анализ соблюдения правил пожарной безопасности на предприят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Оборудование  и контрольно-кассовая техника торговых предпри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6.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ксплуатации основных видов торгово-технологического оборудования в торговой организации; эксплуатации контрольно-кассовой техники (ККТ) и обслуживания покупа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использовать основные виды торгово-технологического оборудования в соответствии с назначением и соблюдением правил охраны труда. Осуществлять подготовку ККТ различных видов; 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lang w:val="en-US"/>
              </w:rPr>
              <w:t>POS</w:t>
            </w:r>
            <w:r>
              <w:rPr/>
              <w:t>-терминалах), фискальных регистраторах; устранять мелкие неисправности при работе на ККТ; распознавать платежеспособность государственных денежных знаков; осуществлять заключительные операции при работе на ККТ; оформлять документы по кассовым операциям; соблюдать правила техники без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keepNext w:val="true"/>
              <w:rPr/>
            </w:pPr>
            <w:r>
              <w:rPr/>
              <w:t>классификацию торгового оборудования, его назначение, требования к его эксплуатации, особенности устройства; общие правила эксплуатации оборудования. Документы, регламентирующие применение ККТ; правила расчетов и обслуживания покупателей; типовые правила обслуживания и эксплуатации ККТ; классификацию и устройство ККТ; основные режимы ККТ; особенности технического обслуживания ККТ; признаки подлинности и платежеспособности государственных денежных знаков, порядок получения, хранения, выдачи денежных средств, отличительные признаки платежных средств безналичного расчета; правила оформления документов по кассовым операциям; инструкцию по технике безопасности для контролера-кассира, виды опасных и вредных производственных факторов на рабочем месте, способы предупреждения производственных травм и заболевани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Тема 2.1</w:t>
            </w:r>
            <w:r>
              <w:rPr/>
              <w:t>. Немеханическое оборудовани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6.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Торговая мебель магазинов различных типов, классификация, требования, предъявляемые к мебели. </w:t>
            </w:r>
            <w:r>
              <w:rPr>
                <w:i/>
              </w:rPr>
              <w:t>Понимание сущности и социальной значимости применения немеханического оборудования, проявление профессионального интереса к новым видам мебел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Характеристика типов торговой мебели. Тара-оборудование: понятие, виды, требования, преимуществ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Торговый инвентарь, понятие, классификация. Техника безопасной эксплуатации торгового инвентаря. Использование инвентаря в проведении оценки качества товар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кладское немеханическое оборудование, классификация, назначение, вид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Тема 2.2.</w:t>
            </w:r>
            <w:r>
              <w:rPr/>
              <w:t xml:space="preserve"> Торговое измерительное оборуд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6.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Понятие взвешивания, значение торгового измерительного оборудования. Требования, предъявляемые к весам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Классификация, индексация торгового измерительного оборудова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Весы настольные циферблатные; устройство, назначение основных частей весов.  Установка и подготовка весов к работе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авила взвешивания и безопасной эксплуатации весов настольных циферблатных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ФРЗС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i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Весы электронные настольные: виды, маркировка, устройство, назначение основных частей.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Установка, правила взвешивания на весах электронных.  Правила безопасной эксплуатации настольных электронных весов. </w:t>
            </w:r>
            <w:r>
              <w:rPr>
                <w:i/>
              </w:rPr>
              <w:t>Осуществление поиска и использования информации о новых видах измерительного оборудования, необходимого для эффективного выполнения профессиональных задач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Весы товарные: виды, маркировка, устройство, назначение основных частей.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Установка, правила эксплуатации весов товарных. Правила безопасной эксплуатации товарных весов </w:t>
            </w:r>
            <w:r>
              <w:rPr>
                <w:i/>
              </w:rPr>
              <w:t>Анализ рабочей ситуации, оценка и коррекция собственной деятельности, ответственность за результаты своей рабо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Лз</w:t>
            </w:r>
            <w:r>
              <w:rPr/>
              <w:t xml:space="preserve"> № 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Распознавание мер массы и объема, уход за ними.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Поверка измерительного оборудования в торговл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Клеймение торгового измерительного оборудования. Ответственность работников торговли за соблюдение правил взвешива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Лз</w:t>
            </w:r>
            <w:r>
              <w:rPr/>
              <w:t xml:space="preserve"> № 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Подготовка  весов настольных циферблатных. Взвешивание на весах настольных циферблатных.  </w:t>
            </w:r>
            <w:r>
              <w:rPr>
                <w:i/>
              </w:rPr>
              <w:t>Организация собственной деятельности, исходя из цели и способов ее достижения, определенных руководителе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одготовка весов электронных. Взвешивание на электронных вес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Лз</w:t>
            </w:r>
            <w:r>
              <w:rPr/>
              <w:t xml:space="preserve">  № 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Подготовка  товарных весов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Взвешивание на весах товарных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>Тема 2.3</w:t>
            </w:r>
            <w:r>
              <w:rPr/>
              <w:t>. Торговое холодильное оборуд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6.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Понятие, значение охлаждения в торговле продовольственными товарами. Искусственное и естественное охлаждение.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Безмашинные способы охлаждения: понятие, виды, характерис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Машинное охлаждение, его сущность. Хладагенты: понятие, виды, характеристика. Забота об эколог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Устройство и принцип действия компрессионной холодильной машины. Холодильные агрег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 xml:space="preserve">Классификация торгового холодильного оборудования, буквенно-цифровая индексац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Характеристика отдельных видов, техника безопасности, правила эксплуатац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Лз</w:t>
            </w:r>
            <w:r>
              <w:rPr/>
              <w:t xml:space="preserve"> № 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РЗС </w:t>
            </w:r>
            <w:r>
              <w:rPr/>
              <w:t xml:space="preserve">Распознавание видов холодильного оборудования в продовольственных магазинах г. Ульяновск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Эксплуатация холодильного оборудования. Новые системы размораживания</w:t>
            </w:r>
          </w:p>
          <w:p>
            <w:pPr>
              <w:pStyle w:val="Normal"/>
              <w:keepNext w:val="true"/>
              <w:jc w:val="both"/>
              <w:rPr>
                <w:i/>
                <w:i/>
              </w:rPr>
            </w:pPr>
            <w:r>
              <w:rPr>
                <w:i/>
              </w:rPr>
              <w:t>Соблюдение правил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Тема 2.4</w:t>
            </w:r>
            <w:r>
              <w:rPr/>
              <w:t>. Подъемно-транспортное оборуд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6.</w:t>
            </w:r>
          </w:p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Значение подъемно-транспортного оборудования в торговле. Классификация подъемно-транспортного оборудования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редства малой механизации: назначение, виды, характеристик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Лифт грузовой: понятие, виды, устройство, принцип действия,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Требования безопасности при  эксплуатации подъемно-транспортного оборудова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2.5</w:t>
            </w:r>
            <w:r>
              <w:rPr/>
              <w:t>. Дополнительные виды обору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начение в торговле, виды, устройство, принцип действия измельчительно-режущего (механического), фасовочно-упаковочного, оборудования для приготовления и продажи напитков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авила безопасной эксплуатации измельчительно-режущего (механического), фасовочно-упаковочного, оборудования для приготовления и продажи напитков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2.6. </w:t>
            </w:r>
            <w:r>
              <w:rPr/>
              <w:t>Контрольно-кассовая тех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6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2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начение расчета с применением контрольно-кассовой техники. Способы денежных расчетов с покупателями. Требования к расчетным операция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Содержание законодательных актов, регламентирующих применение контрольно-кассового оборуд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2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Классификация контрольно-кассовой техники, основные функциональные особенности отдельных типов ККМ.  Понятие квалификации, порядок формирования знаний, умений, навыков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Квалификационная характеристика контролера-кассира. Организация рабочего места контролера-кассира, инвентарь кассира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 xml:space="preserve">ФРЗС </w:t>
            </w:r>
            <w:r>
              <w:rPr/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2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Типовые правила эксплуатации КК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Алгоритм работы кассира в начале рабочего дня и в течение дн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рядок обслуживания и расчета с  покупателем.</w:t>
            </w:r>
            <w:r>
              <w:rPr>
                <w:bCs/>
                <w:lang w:bidi="hi-IN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ые правила эксплуатации КК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ние работы на КК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1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2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ыв контрольной ленты, невыход чека (выход чека с нечеткими реквизитами), возврат денег покупателю по неиспользованному (ошибочному) чеку. </w:t>
            </w:r>
            <w:r>
              <w:rPr>
                <w:i/>
              </w:rPr>
              <w:t>Работа в команде, эффективное общение  с руководством и  покупателям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наличные способы расчета с покупателям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2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Лз</w:t>
            </w:r>
            <w:r>
              <w:rPr/>
              <w:t xml:space="preserve"> № 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Устройство контрольно-кассовой техник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азначение основных частей контрольно-кассовой техн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Лз</w:t>
            </w:r>
            <w:r>
              <w:rPr/>
              <w:t xml:space="preserve"> № 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одготовка контрольно-кассовой техники  к работ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Проведение работ на начало  дня. </w:t>
            </w:r>
            <w:r>
              <w:rPr>
                <w:i/>
              </w:rPr>
              <w:t>Понимание сущности и значимости этапа подготовки ККТ к работ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2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Лз</w:t>
            </w:r>
            <w:r>
              <w:rPr/>
              <w:t xml:space="preserve"> № 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абота на  контрольно-кассовой техник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Устранение простейших неисправностей на контрольно-кассовой технике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</w:rPr>
              <w:t xml:space="preserve">Анализ рабочей ситуации, осуществление текущего и итогового контроля, оценка и коррекция собственной деятельности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2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Лз</w:t>
            </w:r>
            <w:r>
              <w:rPr/>
              <w:t xml:space="preserve"> № 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ядок расчета с покупателями. </w:t>
            </w:r>
            <w:r>
              <w:rPr>
                <w:i/>
              </w:rPr>
              <w:t>Работа в команде, эффективное общение  с покупателям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изнаки подлинности и платежности Билетов Банка Росс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</w:rPr>
              <w:t>ФРЗС</w:t>
            </w:r>
            <w:r>
              <w:rPr>
                <w:i/>
              </w:rPr>
              <w:t xml:space="preserve"> Особенности расчета через ККТ в торговых сетях г. Ульяновс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3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Лз</w:t>
            </w:r>
            <w:r>
              <w:rPr/>
              <w:t xml:space="preserve"> № 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кончание работы на контрольно-кассовой техни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Расшифровка реквизитов отчета «Закрытие смены». </w:t>
            </w:r>
            <w:r>
              <w:rPr>
                <w:i/>
              </w:rPr>
              <w:t>Поиск информации, необходимой для эффективного оформления документ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3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Лз</w:t>
            </w:r>
            <w:r>
              <w:rPr/>
              <w:t xml:space="preserve"> № 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формление документов по кассовым опер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35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Выведение результата работы касси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 xml:space="preserve">       </w:t>
            </w:r>
            <w:r>
              <w:rPr/>
              <w:t>7, 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32,3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Лз</w:t>
            </w:r>
            <w:r>
              <w:rPr/>
              <w:t xml:space="preserve"> № 12,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Эксплуатация контрольно-кассовой техники. Осуществление контроля сохранности товарно-материальных ценност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35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Оформление кассовой документации. </w:t>
            </w:r>
            <w:r>
              <w:rPr>
                <w:i/>
              </w:rPr>
              <w:t>Организация собственной деятельности, исходя из цели и способов ее достижения, определенных руководителе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2.7. </w:t>
            </w:r>
            <w:r>
              <w:rPr/>
              <w:t>Оборудование современного супермарк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6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3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Оборудование для защиты от несанкционированного выноса товаров (охранное оборудование): назначение, виды, принцип действия, правила использова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Сканирующие устройства: назначение виды, принцип действия, правила эксплуатации.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Маркирующие, этикетировочное оборудование: назначение, виды, принцип действия, правила эксплуатации. </w:t>
            </w:r>
            <w:r>
              <w:rPr>
                <w:i/>
              </w:rPr>
              <w:t>Использование интернет - технологий для  изучения новых видов оборудования.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Техническое обслуживание контрольно-кассового оборудова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3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Детекторы подлинности банкнот: назначение, виды, устройство, принцип действия.</w:t>
            </w:r>
            <w:r>
              <w:rPr>
                <w:b/>
              </w:rPr>
              <w:t xml:space="preserve"> ФРЗС</w:t>
            </w:r>
            <w:r>
              <w:rPr>
                <w:i/>
              </w:rPr>
              <w:t xml:space="preserve"> Распознавание видов детекторов, применяемых в учебном магазине с использованием интернет ресурс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Машины для счета бумажных денег (счетчики банкнот): назначение, виды, правила эксплуатации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МДК.04.</w:t>
            </w:r>
            <w:r>
              <w:rPr>
                <w:b/>
              </w:rPr>
              <w:t>03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Аудиторная самостоятельная работа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работа с учебником;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оформление конспектов тем;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составление таблиц,  </w:t>
            </w:r>
          </w:p>
          <w:p>
            <w:pPr>
              <w:pStyle w:val="Normal"/>
              <w:rPr/>
            </w:pPr>
            <w:r>
              <w:rPr/>
              <w:t xml:space="preserve">- работа с нормативными документами, инструкциями, рекомендациями, правилами </w:t>
            </w:r>
          </w:p>
          <w:p>
            <w:pPr>
              <w:pStyle w:val="Normal"/>
              <w:rPr/>
            </w:pPr>
            <w:r>
              <w:rPr/>
              <w:t>- решение ситуационных задач на практических занятиях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- выполнение практических заданий с использованием методических руководств</w:t>
            </w:r>
          </w:p>
          <w:p>
            <w:pPr>
              <w:pStyle w:val="Normal"/>
              <w:tabs>
                <w:tab w:val="clear" w:pos="708"/>
                <w:tab w:val="center" w:pos="4391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иды внеаудиторной  самостоятельной  работы:</w:t>
            </w:r>
          </w:p>
          <w:p>
            <w:pPr>
              <w:pStyle w:val="Normal"/>
              <w:tabs>
                <w:tab w:val="clear" w:pos="708"/>
                <w:tab w:val="center" w:pos="4391" w:leader="none"/>
              </w:tabs>
              <w:rPr>
                <w:u w:val="single"/>
              </w:rPr>
            </w:pPr>
            <w:r>
              <w:rPr/>
              <w:t>- доработка конспекта с использованием дополнительной литературы</w:t>
            </w:r>
          </w:p>
          <w:p>
            <w:pPr>
              <w:pStyle w:val="Normal"/>
              <w:rPr/>
            </w:pPr>
            <w:r>
              <w:rPr/>
              <w:t>- подготовка к контрольной работе</w:t>
            </w:r>
          </w:p>
          <w:p>
            <w:pPr>
              <w:pStyle w:val="Normal"/>
              <w:rPr/>
            </w:pPr>
            <w:r>
              <w:rPr/>
              <w:t>- написание рефератов, сообщений</w:t>
            </w:r>
          </w:p>
          <w:p>
            <w:pPr>
              <w:pStyle w:val="Normal"/>
              <w:rPr/>
            </w:pPr>
            <w:r>
              <w:rPr/>
              <w:t>- моделирование плоскостных опорных конспектов, алгоритмических карт по отдельным темам</w:t>
            </w:r>
          </w:p>
          <w:p>
            <w:pPr>
              <w:pStyle w:val="Normal"/>
              <w:rPr/>
            </w:pPr>
            <w:r>
              <w:rPr/>
              <w:t>- подготовка к зачету, к экзамену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имерная тематика внеаудиторной самостоятельной работы </w:t>
            </w:r>
            <w:r>
              <w:rPr>
                <w:rFonts w:eastAsia="Calibri"/>
                <w:b/>
                <w:bCs/>
              </w:rPr>
              <w:t>МДК.04.</w:t>
            </w:r>
            <w:r>
              <w:rPr>
                <w:b/>
              </w:rPr>
              <w:t>03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/>
              <w:t xml:space="preserve">Эксплуатация торгового оборудования и контрольно-кассовой техники»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. Особенности регулирования труда работников в возрасте до 18 лет</w:t>
            </w:r>
          </w:p>
          <w:p>
            <w:pPr>
              <w:pStyle w:val="Normal"/>
              <w:rPr/>
            </w:pPr>
            <w:r>
              <w:rPr/>
              <w:t>2. Классификация условий работ по степени электробезопас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Первая помощь при поражении электрическим токо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Основные причины пожаров в предприятиях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Действия работников при возникновении пожаров.</w:t>
            </w:r>
          </w:p>
          <w:p>
            <w:pPr>
              <w:pStyle w:val="Normal"/>
              <w:rPr/>
            </w:pPr>
            <w:r>
              <w:rPr/>
              <w:t>6.  Ответственность за соблюдение правил ТБ.</w:t>
            </w:r>
          </w:p>
          <w:p>
            <w:pPr>
              <w:pStyle w:val="Normal"/>
              <w:rPr/>
            </w:pPr>
            <w:r>
              <w:rPr/>
              <w:t xml:space="preserve">7. Тара-оборудование: понятие, виды, требования, преимущества. </w:t>
            </w:r>
          </w:p>
          <w:p>
            <w:pPr>
              <w:pStyle w:val="Normal"/>
              <w:rPr/>
            </w:pPr>
            <w:r>
              <w:rPr/>
              <w:t xml:space="preserve">8. Складское немеханическое оборудование, классификация, назначение, виды. </w:t>
            </w:r>
          </w:p>
          <w:p>
            <w:pPr>
              <w:pStyle w:val="Normal"/>
              <w:rPr/>
            </w:pPr>
            <w:r>
              <w:rPr/>
              <w:t>9. Расшифровать буквенно-цифровую индексацию весов настольных циферблатных</w:t>
            </w:r>
          </w:p>
          <w:p>
            <w:pPr>
              <w:pStyle w:val="Normal"/>
              <w:rPr/>
            </w:pPr>
            <w:r>
              <w:rPr/>
              <w:t>10. Правила безопасности при эксплуатации весов циферблатных</w:t>
            </w:r>
          </w:p>
          <w:p>
            <w:pPr>
              <w:pStyle w:val="Normal"/>
              <w:rPr/>
            </w:pPr>
            <w:r>
              <w:rPr/>
              <w:t>11. Расшифровать маркировку, дать техническую характеристику весов электронных</w:t>
            </w:r>
          </w:p>
          <w:p>
            <w:pPr>
              <w:pStyle w:val="Normal"/>
              <w:rPr/>
            </w:pPr>
            <w:r>
              <w:rPr/>
              <w:t>12. Правила безопасной эксплуатации настольных электронных весов</w:t>
            </w:r>
          </w:p>
          <w:p>
            <w:pPr>
              <w:pStyle w:val="Normal"/>
              <w:rPr/>
            </w:pPr>
            <w:r>
              <w:rPr/>
              <w:t>13. Расшифровать маркировку, дать техническую характеристику весов товарных</w:t>
            </w:r>
          </w:p>
          <w:p>
            <w:pPr>
              <w:pStyle w:val="Normal"/>
              <w:rPr/>
            </w:pPr>
            <w:r>
              <w:rPr/>
              <w:t>14. Правила безопасной эксплуатации товарных весов</w:t>
            </w:r>
          </w:p>
          <w:p>
            <w:pPr>
              <w:pStyle w:val="Normal"/>
              <w:rPr/>
            </w:pPr>
            <w:r>
              <w:rPr/>
              <w:t xml:space="preserve">15. Уход за мерами массы и объема, </w:t>
            </w:r>
          </w:p>
          <w:p>
            <w:pPr>
              <w:pStyle w:val="Normal"/>
              <w:rPr/>
            </w:pPr>
            <w:r>
              <w:rPr/>
              <w:t xml:space="preserve">16. Ответственность работников торговли за соблюдение правил взвешивания.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7. Холодильные агрегаты: назначение, виды, характеристика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8. Правила техники безопасности</w:t>
            </w:r>
            <w:r>
              <w:rPr>
                <w:i/>
              </w:rPr>
              <w:t xml:space="preserve"> </w:t>
            </w:r>
            <w:r>
              <w:rPr/>
              <w:t>при эксплуатации холодильного оборудования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/>
              <w:t>19. Расшифровать буквенно-цифровую индексацию холодильного оборудования</w:t>
            </w:r>
          </w:p>
          <w:p>
            <w:pPr>
              <w:pStyle w:val="Normal"/>
              <w:rPr/>
            </w:pPr>
            <w:r>
              <w:rPr/>
              <w:t>20. Классификация подъемно-транспортного оборудования.</w:t>
            </w:r>
          </w:p>
          <w:p>
            <w:pPr>
              <w:pStyle w:val="Normal"/>
              <w:rPr/>
            </w:pPr>
            <w:r>
              <w:rPr/>
              <w:t>21. Требования безопасности при  эксплуатации средств малой механизации</w:t>
            </w:r>
          </w:p>
          <w:p>
            <w:pPr>
              <w:pStyle w:val="Normal"/>
              <w:rPr/>
            </w:pPr>
            <w:r>
              <w:rPr/>
              <w:t xml:space="preserve">22. Значение в торговле, виды, устройство, принцип действия «Термопак» </w:t>
            </w:r>
          </w:p>
          <w:p>
            <w:pPr>
              <w:pStyle w:val="Normal"/>
              <w:rPr/>
            </w:pPr>
            <w:r>
              <w:rPr/>
              <w:t>23. Правила безопасной эксплуатации «Термопак»</w:t>
            </w:r>
          </w:p>
          <w:p>
            <w:pPr>
              <w:pStyle w:val="Normal"/>
              <w:rPr/>
            </w:pPr>
            <w:r>
              <w:rPr/>
              <w:t>24. Значение в торговле, виды, устройство, принцип действия охладителя напитков (ОН-30).</w:t>
            </w:r>
          </w:p>
          <w:p>
            <w:pPr>
              <w:pStyle w:val="Normal"/>
              <w:rPr/>
            </w:pPr>
            <w:r>
              <w:rPr/>
              <w:t>25. Правила безопасной эксплуатации охладителя напитков (ОН-30).</w:t>
            </w:r>
          </w:p>
          <w:p>
            <w:pPr>
              <w:pStyle w:val="Normal"/>
              <w:rPr/>
            </w:pPr>
            <w:r>
              <w:rPr/>
              <w:t xml:space="preserve">26. Способы денежных расчетов с покупателями. </w:t>
            </w:r>
          </w:p>
          <w:p>
            <w:pPr>
              <w:pStyle w:val="Normal"/>
              <w:rPr/>
            </w:pPr>
            <w:r>
              <w:rPr/>
              <w:t>27. Порядок регистрации ККТ в налоговых органах</w:t>
            </w:r>
          </w:p>
          <w:p>
            <w:pPr>
              <w:pStyle w:val="Normal"/>
              <w:rPr/>
            </w:pPr>
            <w:r>
              <w:rPr/>
              <w:t>28. Квалификационная характеристика контролера-кассира.</w:t>
            </w:r>
          </w:p>
          <w:p>
            <w:pPr>
              <w:pStyle w:val="Normal"/>
              <w:rPr/>
            </w:pPr>
            <w:r>
              <w:rPr/>
              <w:t>29. Устройство контрольно-кассовой техники</w:t>
            </w:r>
          </w:p>
          <w:p>
            <w:pPr>
              <w:pStyle w:val="Normal"/>
              <w:rPr/>
            </w:pPr>
            <w:r>
              <w:rPr/>
              <w:t xml:space="preserve">30. Анализ условий труда кассира в учебных магазинах </w:t>
            </w:r>
          </w:p>
          <w:p>
            <w:pPr>
              <w:pStyle w:val="Normal"/>
              <w:rPr/>
            </w:pPr>
            <w:r>
              <w:rPr/>
              <w:t>31.</w:t>
            </w:r>
            <w:r>
              <w:rPr>
                <w:b/>
              </w:rPr>
              <w:t xml:space="preserve"> </w:t>
            </w:r>
            <w:r>
              <w:rPr/>
              <w:t>Анализ соблюдения правил расчета с покупателями в торговых сетях  г. Ульяновска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32. Маркирующие оборудование: назначение, виды, принцип действия, правила эксплуатации. Этикетировочное оборудование: назначение, виды, принцип действия, правила эксплуатации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4. условия реализации  </w:t>
      </w:r>
      <w:r>
        <w:rPr>
          <w:sz w:val="28"/>
          <w:szCs w:val="28"/>
        </w:rPr>
        <w:t xml:space="preserve">МДК.04.03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рофессионального модуля  /ПМ.04/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наличие учебных кабинетов: «Техническое оснащение и охрана труд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 и рабочих мест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ка классная 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л, стул для преподавателя </w:t>
      </w:r>
    </w:p>
    <w:p>
      <w:pPr>
        <w:pStyle w:val="Normal"/>
        <w:numPr>
          <w:ilvl w:val="0"/>
          <w:numId w:val="1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лы, стулья для студентов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контрольно-кассовая техника: Фискальный регистратор «Штрих» - 1 ед., </w:t>
      </w:r>
      <w:r>
        <w:rPr>
          <w:sz w:val="28"/>
          <w:szCs w:val="28"/>
          <w:lang w:val="en-US"/>
        </w:rPr>
        <w:t>POS</w:t>
      </w:r>
      <w:r>
        <w:rPr>
          <w:sz w:val="28"/>
          <w:szCs w:val="28"/>
        </w:rPr>
        <w:t>-терминал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eeper</w:t>
      </w:r>
      <w:r>
        <w:rPr>
          <w:sz w:val="28"/>
          <w:szCs w:val="28"/>
        </w:rPr>
        <w:t>», автономные: «Samsung» – 7 ед., ЭКР-3102Ф – 3 ед., ЭКР-2102Ф – 1 ед, Меркурий 111Ф – 1 шт., Меркурий 140Ф – 1 ед.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sz w:val="28"/>
          <w:szCs w:val="28"/>
        </w:rPr>
        <w:t>торговый инвентарь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sz w:val="28"/>
          <w:szCs w:val="28"/>
        </w:rPr>
        <w:t>журналы кассира-операциониста</w:t>
      </w:r>
    </w:p>
    <w:p>
      <w:pPr>
        <w:pStyle w:val="Normal"/>
        <w:numPr>
          <w:ilvl w:val="0"/>
          <w:numId w:val="4"/>
        </w:numPr>
        <w:rPr/>
      </w:pPr>
      <w:r>
        <w:rPr>
          <w:rFonts w:cs="TimesNewRomanPSMT;Times New Roman"/>
          <w:sz w:val="28"/>
          <w:szCs w:val="28"/>
        </w:rPr>
        <w:t xml:space="preserve">торговое измерительное оборудование: РН-10Ц13У, РН-6Ц13У, </w:t>
        <w:tab/>
      </w:r>
    </w:p>
    <w:p>
      <w:pPr>
        <w:pStyle w:val="Normal"/>
        <w:ind w:left="360" w:hanging="0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NewRomanPSMT;Times New Roman"/>
          <w:sz w:val="28"/>
          <w:szCs w:val="28"/>
        </w:rPr>
        <w:t>ВЭ-15Т, ВНУ-2/15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гир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Ноутбук-1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проектор «Лектор 600»-1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агнитофон «Сони»-1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удиовизуальные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визор-1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деомагнитофон-1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проигры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8"/>
          <w:szCs w:val="28"/>
        </w:rPr>
        <w:t>Основ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>1. Чернухина Г., Курганова Н. Техническое оснащение торговых организаций и охрана труда. Москва, ИД Университет «Синегерия», Серия СПО, 2020 – 31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Дополнительные источники:</w:t>
      </w:r>
    </w:p>
    <w:p>
      <w:pPr>
        <w:pStyle w:val="Normal"/>
        <w:ind w:left="240" w:hanging="240"/>
        <w:jc w:val="both"/>
        <w:rPr/>
      </w:pPr>
      <w:r>
        <w:rPr/>
        <w:t xml:space="preserve">1. </w:t>
      </w:r>
      <w:r>
        <w:rPr>
          <w:color w:val="212529"/>
          <w:shd w:fill="FFFFFF" w:val="clear"/>
        </w:rPr>
        <w:t>Артёмова, С. А. Ведение кассовых операций : учебное пособие для СПО / С. А. Артёмова. — Саратов : Профобразование, Ай Пи Ар Медиа, 2018. — 162 c. </w:t>
      </w:r>
    </w:p>
    <w:p>
      <w:pPr>
        <w:pStyle w:val="Normal"/>
        <w:spacing w:lineRule="atLeast" w:line="300"/>
        <w:rPr/>
      </w:pPr>
      <w:r>
        <w:rPr/>
        <w:t xml:space="preserve">2. </w:t>
      </w:r>
      <w:r>
        <w:fldChar w:fldCharType="begin"/>
      </w:r>
      <w:r>
        <w:rPr>
          <w:rStyle w:val="InternetLink"/>
        </w:rPr>
        <w:instrText xml:space="preserve"> HYPERLINK "http://znanium.com/catalog.php?item=booksearch&amp;code=охрана труда" \l "none%23none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евисилов В. А.</w:t>
      </w:r>
      <w:r>
        <w:rPr>
          <w:rStyle w:val="InternetLink"/>
        </w:rPr>
        <w:fldChar w:fldCharType="end"/>
      </w:r>
      <w:r>
        <w:rPr/>
        <w:t xml:space="preserve"> Охрана труда: Учебник / В.А. Девисилов. - 5-e изд., перераб. и доп. - М.: Форум, 2020. - 512 с.: ил. - (Профессиональное образование). 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3. Каталоги, проспекты, паспорта, формуляры, эксплуатационные документы торгового оборудования. 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БС (электронно-библиотечная система)</w:t>
      </w:r>
    </w:p>
    <w:p>
      <w:pPr>
        <w:pStyle w:val="Normal"/>
        <w:spacing w:lineRule="atLeast" w:line="300"/>
        <w:rPr/>
      </w:pPr>
      <w:r>
        <w:rPr/>
        <w:t xml:space="preserve">1. </w:t>
      </w:r>
      <w:r>
        <w:fldChar w:fldCharType="begin"/>
      </w:r>
      <w:r>
        <w:rPr>
          <w:rStyle w:val="InternetLink"/>
        </w:rPr>
        <w:instrText xml:space="preserve"> HYPERLINK "http://znanium.com/catalog.php?item=booksearch&amp;code=технология+продуктов+общественного+питания&amp;page=3" \l "none%23none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айворонский К. Я.</w:t>
      </w:r>
      <w:r>
        <w:rPr>
          <w:rStyle w:val="InternetLink"/>
        </w:rPr>
        <w:fldChar w:fldCharType="end"/>
      </w:r>
      <w:r>
        <w:rPr/>
        <w:t xml:space="preserve"> Технологическое оборудование предприятий общественного питания и торговли: Уч. / К.Я.Гайворонский, Н.Г.Щеглов. - 2-e изд., перераб. и доп. - М.: ИД ФОРУМ: НИЦ Инфра-М,2020</w:t>
      </w:r>
    </w:p>
    <w:p>
      <w:pPr>
        <w:pStyle w:val="Normal"/>
        <w:spacing w:lineRule="atLeast" w:line="300"/>
        <w:ind w:left="360" w:hanging="360"/>
        <w:rPr/>
      </w:pPr>
      <w:r>
        <w:rPr>
          <w:color w:val="FF0000"/>
        </w:rPr>
        <w:t xml:space="preserve">2.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Чаблин, Б. В.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Оборудование предприятий общественного питания : учебник для бакалав-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риата и магистратуры / Б. В. Чаблин, И. А. Евдокимов. — 2-е изд. — М.: Издатель-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ство Юрайт, 2019 — 695 с.</w:t>
      </w:r>
    </w:p>
    <w:p>
      <w:pPr>
        <w:pStyle w:val="Normal"/>
        <w:spacing w:lineRule="atLeast" w:line="300"/>
        <w:ind w:left="360" w:hanging="360"/>
        <w:rPr>
          <w:rFonts w:ascii="YS Text;Times New Roman" w:hAnsi="YS Text;Times New Roman" w:cs="YS Text;Times New Roman"/>
          <w:color w:val="FF0000"/>
          <w:sz w:val="23"/>
          <w:szCs w:val="23"/>
        </w:rPr>
      </w:pPr>
      <w:r>
        <w:rPr>
          <w:rFonts w:cs="YS Text;Times New Roman" w:ascii="YS Text;Times New Roman" w:hAnsi="YS Text;Times New Roman"/>
          <w:color w:val="FF0000"/>
          <w:sz w:val="23"/>
          <w:szCs w:val="23"/>
        </w:rPr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-ресурсы:</w:t>
      </w:r>
    </w:p>
    <w:p>
      <w:pPr>
        <w:pStyle w:val="Normal"/>
        <w:ind w:left="180" w:hanging="180"/>
        <w:jc w:val="both"/>
        <w:rPr/>
      </w:pPr>
      <w:r>
        <w:rPr/>
        <w:t>1.</w:t>
      </w:r>
      <w:hyperlink r:id="rId9">
        <w:r>
          <w:rPr>
            <w:rStyle w:val="InternetLink"/>
            <w:color w:val="000000"/>
          </w:rPr>
          <w:t>http://www.radek-kem.ru/klassifikacij_i_osnovnye_harakteristiki_torgovogo-4.html</w:t>
        </w:r>
      </w:hyperlink>
    </w:p>
    <w:p>
      <w:pPr>
        <w:pStyle w:val="Normal"/>
        <w:jc w:val="both"/>
        <w:rPr/>
      </w:pPr>
      <w:r>
        <w:rPr/>
        <w:t xml:space="preserve">2. </w:t>
      </w:r>
      <w:hyperlink r:id="rId10">
        <w:r>
          <w:rPr>
            <w:rStyle w:val="InternetLink"/>
            <w:color w:val="000000"/>
          </w:rPr>
          <w:t>http://www.znaytovar.ru/new2895.html</w:t>
        </w:r>
      </w:hyperlink>
    </w:p>
    <w:p>
      <w:pPr>
        <w:pStyle w:val="Normal"/>
        <w:jc w:val="both"/>
        <w:rPr/>
      </w:pPr>
      <w:r>
        <w:rPr/>
        <w:t xml:space="preserve">3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arkerovka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tate</w:t>
      </w:r>
      <w:r>
        <w:rPr/>
        <w:t>/</w:t>
      </w:r>
      <w:r>
        <w:rPr>
          <w:lang w:val="en-US"/>
        </w:rPr>
        <w:t>zachem</w:t>
      </w:r>
      <w:r>
        <w:rPr/>
        <w:t>_</w:t>
      </w:r>
      <w:r>
        <w:rPr>
          <w:lang w:val="en-US"/>
        </w:rPr>
        <w:t>nuzhen</w:t>
      </w:r>
      <w:r>
        <w:rPr/>
        <w:t>_</w:t>
      </w:r>
      <w:r>
        <w:rPr>
          <w:lang w:val="en-US"/>
        </w:rPr>
        <w:t>shtrih</w:t>
      </w:r>
      <w:r>
        <w:rPr/>
        <w:t>_</w:t>
      </w:r>
      <w:r>
        <w:rPr>
          <w:lang w:val="en-US"/>
        </w:rPr>
        <w:t>kod</w:t>
      </w:r>
      <w:r>
        <w:rPr/>
        <w:t>.</w:t>
      </w:r>
      <w:r>
        <w:rPr>
          <w:lang w:val="en-US"/>
        </w:rPr>
        <w:t>html</w:t>
      </w:r>
    </w:p>
    <w:p>
      <w:pPr>
        <w:pStyle w:val="Normal"/>
        <w:ind w:left="360" w:hanging="360"/>
        <w:jc w:val="both"/>
        <w:rPr/>
      </w:pPr>
      <w:r>
        <w:rPr/>
        <w:t>4.</w:t>
      </w:r>
      <w:hyperlink r:id="rId11">
        <w:r>
          <w:rPr>
            <w:rStyle w:val="InternetLink"/>
            <w:color w:val="000000"/>
          </w:rPr>
          <w:t>http://www.radek-kem.ru/klassifikacij_i_osnovnye_harakteristiki_torgovogo-4.html</w:t>
        </w:r>
      </w:hyperlink>
    </w:p>
    <w:p>
      <w:pPr>
        <w:pStyle w:val="Normal"/>
        <w:jc w:val="both"/>
        <w:rPr/>
      </w:pPr>
      <w:r>
        <w:rPr/>
        <w:t xml:space="preserve">5. </w:t>
      </w:r>
      <w:hyperlink r:id="rId12">
        <w:r>
          <w:rPr>
            <w:rStyle w:val="InternetLink"/>
            <w:color w:val="000000"/>
          </w:rPr>
          <w:t>http://www.znaytovar.ru/s/Pravila_ekspluatacii_kontroln.html</w:t>
        </w:r>
      </w:hyperlink>
    </w:p>
    <w:p>
      <w:pPr>
        <w:pStyle w:val="Normal"/>
        <w:jc w:val="both"/>
        <w:rPr/>
      </w:pPr>
      <w:r>
        <w:rPr/>
        <w:t xml:space="preserve">6. </w:t>
      </w:r>
      <w:hyperlink r:id="rId13">
        <w:r>
          <w:rPr>
            <w:rStyle w:val="InternetLink"/>
            <w:color w:val="000000"/>
          </w:rPr>
          <w:t>http://www.znaytovar.ru/new2895.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роведения занятий используются лекционные, практические методы, предусмотрена работа с законодательными, справочными материалами, организуются экскурсии в торговы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изучения МДК.04.03 по ПМ 04 в соответствии с учебным планом проводятся практические занятия, где обучающиеся (по подгруппам) отрабатывают навыки эксплуатации  торгового измерительного, холодильного и кассового оборудования, приобретают умения эксплуатаци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фессионального модул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(</w:t>
      </w:r>
      <w:r>
        <w:rPr>
          <w:b/>
          <w:caps/>
          <w:sz w:val="22"/>
          <w:szCs w:val="22"/>
        </w:rPr>
        <w:t>вида профессиональной деятельности</w:t>
      </w:r>
      <w:r>
        <w:rPr>
          <w:b/>
          <w:caps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24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1.  Осуществлять приемку товаров и контроль за наличием необходимых сопроводительных документов на поступившие товар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sz w:val="22"/>
                <w:szCs w:val="22"/>
              </w:rPr>
              <w:t>достаточность знаний устройства, назначения измерительного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соблюдение алгоритма работы при определении массы груз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- соблюдение правил взвешивания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шение ситуационных зада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еловая иг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- тестовый опрос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2. Осуществлять подготовку товаров к продаже, размещение и выклад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достаточность знаний видов и назначения инвентаря для подготовки товаров к продаж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облюдение правил использования торгового инвентаря, измельчительно-режущего оборуд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- соблюдение правил загрузки и эксплуатации холодильного оборудования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ый опрос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>
          <w:trHeight w:val="1926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3. Обслуживать покупателей, консульти-ровать их о пищевой ценности, вкусовых осо-бенностях и свойствах отдельных продовольст-венных товаров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облюдение правил взвеши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соблюдение правил загрузки и эксплуатации холодильного оборудования</w:t>
            </w:r>
            <w:r>
              <w:rPr>
                <w:bCs/>
              </w:rPr>
              <w:t xml:space="preserve">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стовый опрос</w:t>
            </w:r>
          </w:p>
          <w:p>
            <w:pPr>
              <w:pStyle w:val="Normal"/>
              <w:snapToGrid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4. 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- соблюдение правил загрузки и температурный режим хранения товаров в холодильном оборудован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блюдение и оценка выполнения практических действи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ый опрос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5. Осуществлять эксплуатацию торгово-технологическ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достаточность знаний о назначении, маркировке, об устройстве оборуд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выполнение алгоритма подготовки торгового оборудования к работе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облюдение правил эксплуатации торгово-технологического оборудования;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Cs w:val="28"/>
              </w:rPr>
              <w:t>Тестовый опрос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6. Осуществлять контроль сохранности товарно-материальных ценностей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достаточность знаний о видах, назначении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выполнение алгоритма работы на торговом оборудовании при  продаже  товаров;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ситуационных задач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учать спрос покупателей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остаточность знаний о методах изучения спрос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- участие в изучении неудовлетворенного спроса в процессе обслуживания покупателе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ифференцированный зачет</w:t>
            </w:r>
          </w:p>
        </w:tc>
      </w:tr>
      <w:tr>
        <w:trPr>
          <w:trHeight w:val="1670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3.1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блюдать правила эксплуатации контрольно-кассовой техники (ККТ), выполнять расчетные операции с покупателями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достаточность знаний типовых правил эксплуатации контрольно-кассовой техники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блюдение правил расчетных операций с покупателями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3.2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ерять платежеспособность государственных денежных знаков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достаточность знаний признаков подлинности банкнот Банка Ро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полнение алгоритма работы на детекторе подлинности банкнот в процессе расчета с покупателями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3.3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остаточность знаний ассортимента, содержания маркировки при проведении сканирования товар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мение распознавать и не допускать к реализации недоброкачественную продукцию;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3.4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формлять документы по кассовым операциям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остаточность знаний о содержании журнала кассира-операционис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полнение работ по выведению денежного остатка на конец дня, подсчет результата проверки кассира, оформлению купюрной описи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3.5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контроль сохранности товарно-материальных ценностей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достаточность знаний о видах и правилах использования оборудования для предотвращения краж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уществление контроля сохранности товарно-материальных ценностей на всех этапах торгово-технологического процесс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ный экзамен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позволяют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288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олнота, своевременность, аккуратность выполнения заданий для реализации профессиональных задач. </w:t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роявление интереса к будущей профессии </w:t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оложительные отзывы с производственной практики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Обоснованность выбора и применения методов и способов решения профессиональных задач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Эффективность и качество выполнения профессиональных задач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стный экзамен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Решение ситуационных задач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ОК 3. Анализировать рабочую ситуацию, осуществлять текущий и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итоговый контроль, оценку и коррекцию собственной деятельности, нести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ветственность за результаты своей работы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воевременность, точность принимаемых решений в стандартных и нестандартных ситуациях, способность нести за них ответственность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Уровень, полнота знаний, умений при поиске и использовании информации для эффективного выполнения профессиональных задач, профессионального и личностного развития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стный экзамен 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Решение ситуационных задач 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ОК 5. Использовать инфор-мационно-коммуникацион-ные технологии в профессиональной деятельности.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равильность выбора, обоснованность, полнота использования информационно-коммуникацион-ных технологий в профессиональ-ной деятельности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ОК 6. Работать в коллективе и в команде, эффективно общаться с коллегами, руководством, потребителями.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ровень культуры общения  обучающихся с преподавателями, руководством, сотрудниками организации, в которой проходит практика, с покупателями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ОК7. Соблюдать правила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блюдение, точность использования норм и правил, требований стандартов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ОК8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ффективное использование полученных профессиональных знаний при исполнении воинской обязанност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8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ОПТВ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о трудовое воспит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ПТВ.1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офессиональных идеалов и ценностей, уважение труда, результатов труда, трудовых достижений российского народа, трудовых и профессиональных достижений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ПТВ.2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циально значимой трудовой и профессиональной деятельности разного видам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ПТВ.3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осознанной готовности к непрерывному образованию и самоообразованию в выбранной сфере профессиональной деятель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ПТВ.4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специфики профессионально-трудовой деятельности, регулирования трудовых отношений, готовность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ПТВ.5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ность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ПТВ.6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дание сформированными представлениями о значении и ценности выбранной профессии, проявление уважения к своей профессии и своему профессиональному сообществу, поддержка позитивного образа и престижа своей профессии в обществ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Разработчик: </w:t>
        <w:tab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ГБПОУ УТПиТ     преподаватель</w:t>
        <w:tab/>
        <w:tab/>
        <w:tab/>
        <w:t>Л.В. Черняева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sectPr>
      <w:footerReference w:type="default" r:id="rId1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8890</wp:posOffset>
              </wp:positionV>
              <wp:extent cx="216535" cy="1943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11"/>
                            <w:rPr/>
                          </w:pPr>
                          <w:r>
                            <w:rPr>
                              <w:rStyle w:val="1"/>
                            </w:rPr>
                            <w:fldChar w:fldCharType="begin"/>
                          </w:r>
                          <w:r>
                            <w:rPr>
                              <w:rStyle w:val="1"/>
                            </w:rPr>
                            <w:instrText xml:space="preserve"> PAGE </w:instrText>
                          </w:r>
                          <w:r>
                            <w:rPr>
                              <w:rStyle w:val="1"/>
                            </w:rPr>
                            <w:fldChar w:fldCharType="separate"/>
                          </w:r>
                          <w:r>
                            <w:rPr>
                              <w:rStyle w:val="1"/>
                            </w:rPr>
                            <w:t>6</w:t>
                          </w:r>
                          <w:r>
                            <w:rPr>
                              <w:rStyle w:val="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.05pt;height:15.3pt;mso-wrap-distance-left:0pt;mso-wrap-distance-right:0pt;mso-wrap-distance-top:0pt;mso-wrap-distance-bottom:0pt;margin-top:-0.7pt;mso-position-vertical-relative:text;margin-left:464.8pt;mso-position-horizontal:right;mso-position-horizontal-relative:margin">
              <v:fill opacity="0f"/>
              <v:textbox>
                <w:txbxContent>
                  <w:p>
                    <w:pPr>
                      <w:pStyle w:val="11"/>
                      <w:rPr/>
                    </w:pPr>
                    <w:r>
                      <w:rPr>
                        <w:rStyle w:val="1"/>
                      </w:rPr>
                      <w:fldChar w:fldCharType="begin"/>
                    </w:r>
                    <w:r>
                      <w:rPr>
                        <w:rStyle w:val="1"/>
                      </w:rPr>
                      <w:instrText xml:space="preserve"> PAGE </w:instrText>
                    </w:r>
                    <w:r>
                      <w:rPr>
                        <w:rStyle w:val="1"/>
                      </w:rPr>
                      <w:fldChar w:fldCharType="separate"/>
                    </w:r>
                    <w:r>
                      <w:rPr>
                        <w:rStyle w:val="1"/>
                      </w:rPr>
                      <w:t>6</w:t>
                    </w:r>
                    <w:r>
                      <w:rPr>
                        <w:rStyle w:val="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Номер страницы1"/>
    <w:qFormat/>
    <w:rPr/>
  </w:style>
  <w:style w:type="character" w:styleId="WWInternetLink">
    <w:name w:val="WW-Internet Link"/>
    <w:qFormat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иж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yperlink" Target="http://www.radek-kem.ru/klassifikacij_i_osnovnye_harakteristiki_torgovogo-4.html" TargetMode="External"/><Relationship Id="rId10" Type="http://schemas.openxmlformats.org/officeDocument/2006/relationships/hyperlink" Target="http://www.znaytovar.ru/new2895.html" TargetMode="External"/><Relationship Id="rId11" Type="http://schemas.openxmlformats.org/officeDocument/2006/relationships/hyperlink" Target="http://www.radek-kem.ru/klassifikacij_i_osnovnye_harakteristiki_torgovogo-4.html" TargetMode="External"/><Relationship Id="rId12" Type="http://schemas.openxmlformats.org/officeDocument/2006/relationships/hyperlink" Target="http://www.znaytovar.ru/s/Pravila_ekspluatacii_kontroln.html" TargetMode="External"/><Relationship Id="rId13" Type="http://schemas.openxmlformats.org/officeDocument/2006/relationships/hyperlink" Target="http://www.znaytovar.ru/new2895.html" TargetMode="External"/><Relationship Id="rId14" Type="http://schemas.openxmlformats.org/officeDocument/2006/relationships/footer" Target="footer8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48:00Z</dcterms:created>
  <dc:creator>Admin</dc:creator>
  <dc:description/>
  <dc:language>en-US</dc:language>
  <cp:lastModifiedBy>1</cp:lastModifiedBy>
  <cp:lastPrinted>2021-11-10T15:48:00Z</cp:lastPrinted>
  <dcterms:modified xsi:type="dcterms:W3CDTF">2023-10-09T06:48:00Z</dcterms:modified>
  <cp:revision>2</cp:revision>
  <dc:subject/>
  <dc:title>МИНИСТЕРСТВО ОБРАЗОВАНИЯ И НАУКИ</dc:title>
</cp:coreProperties>
</file>